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40 817,5 тыс. руб.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 объем собственных доходов бюджета на сумму 74 427,5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27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4 427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осятся изменения в объем межбюджетных трансфертов на 66 390,0 тыс.рублей, в т.ч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14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635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расходных обязатель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 817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Забайкальского края на приведение в нормативное состояние улиц, обустройство освещения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87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 87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6 39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40 837,5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межбюджетных трансфертов 66 390,0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Е45210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14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63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8181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1 137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1 00000S818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4 290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2 00000S818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8 86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 0703 00000S818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44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1403 00000S8181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1 08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2 0409 000005505</w:t>
            </w:r>
            <w:r>
              <w:rPr>
                <w:sz w:val="22"/>
                <w:szCs w:val="22"/>
              </w:rPr>
              <w:t>В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8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0000055053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 59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0000055056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9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00000Ц5053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00000Ц5056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51702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66 390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остатков целевых средств на счете бюджета муниципального района на 01.01.2019г.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7950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дополнительно полученных доходов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2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09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0000079502 8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4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1 0000070051 8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202 0000045799 6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86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</w:t>
            </w:r>
            <w:r>
              <w:rPr>
                <w:sz w:val="22"/>
                <w:szCs w:val="22"/>
                <w:lang w:val="en-US"/>
              </w:rPr>
              <w:t>51702</w:t>
            </w:r>
            <w:r>
              <w:rPr>
                <w:sz w:val="22"/>
                <w:szCs w:val="22"/>
              </w:rPr>
              <w:t xml:space="preserve">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21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9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94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4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7950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79508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3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3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 403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48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10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57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95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9503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Е45210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79517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1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50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74 427,5</w:t>
            </w:r>
          </w:p>
        </w:tc>
      </w:tr>
    </w:tbl>
    <w:p>
      <w:pPr>
        <w:pStyle w:val="Normal"/>
        <w:jc w:val="both"/>
        <w:rPr/>
      </w:pPr>
      <w:r>
        <w:rPr/>
        <w:t>Дополнительно полученные доходы планируется направить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финансирование федеральной целевой программы «Устойчивое развитие сельских территорий» - 642,6 тыс. руб.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финансирование мероприятий по реализации федеральной программы «Цифровая образовательная среда» - 43,7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йонной целевой программы «Развитие образования в Шилкинском районе» - 499,9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йонной целевой программы «Профилактика безнадзорности и правонарушений несовершеннолетних в Шилкинском район» - 55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йонной целевой программы «Организация отдыха, оздоровления и занятости детей, подростков и молодежи в Шилкинском районе» - 1 112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йонной целевой программы «Развитие малого и среднего предпринимательства муниципального района» - 4 43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йонной целевой программы «Культура Забайкалья» - 1 269,2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ая помощь поселениям района – 3 244,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спорт.мероприятий – 2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МАУ редакция «Шилкинская правда» - 90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ремонтных работ в сельских домах культуры – 1 967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ремонтных работ и приобретение музыкального оборудования в Межпоселенческом кулбтурно-досуговом центре и школах искусство – 3 733,7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ремонтных работ (ремонт крыш, замена отопления, устройство ограждений, ремонт фасадов и т.д.) и подготовку к новому учебному году в учреждениях образования – 9 975,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олнение резервного фонда Администрации муниципального района – 5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ремонтных работ в здании администрации муниципального района (теплотрасса, отопление, колидор) и приобретение орг.техники – 3 564,5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ирование и строительство физкультурно-оздоровительного комплекса в г.Шилка – 14 0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ашение кредиторской задолженности учреждений муниципального района – 23 360,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становление лимитов по ранее произведенным передвижкам – 4 43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159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 16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163,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 края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3 00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1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3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1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 0703 00000</w:t>
            </w:r>
            <w:r>
              <w:rPr>
                <w:sz w:val="20"/>
                <w:szCs w:val="20"/>
                <w:lang w:val="en-US"/>
              </w:rPr>
              <w:t>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1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4 00000S8180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1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7 00000S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4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15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8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2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8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5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5 70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5 700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533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073"/>
        <w:gridCol w:w="3172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738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170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1 164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865,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277,8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075,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0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6 646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0 837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113,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5 725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132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9 866,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0 837,5</w:t>
            </w:r>
          </w:p>
        </w:tc>
      </w:tr>
    </w:tbl>
    <w:p>
      <w:pPr>
        <w:pStyle w:val="Normal"/>
        <w:jc w:val="both"/>
        <w:rPr/>
      </w:pPr>
      <w:r>
        <w:rPr/>
        <w:tab/>
        <w:t>В приложении № 10 отраж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76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976"/>
      </w:tblGrid>
      <w:tr>
        <w:trPr>
          <w:trHeight w:val="142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 211,4</w:t>
            </w:r>
          </w:p>
        </w:tc>
      </w:tr>
      <w:tr>
        <w:trPr>
          <w:trHeight w:val="25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>
          <w:trHeight w:val="171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>
          <w:trHeight w:val="25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>
          <w:trHeight w:val="20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5,0</w:t>
            </w:r>
          </w:p>
        </w:tc>
      </w:tr>
      <w:tr>
        <w:trPr>
          <w:trHeight w:val="30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>
          <w:trHeight w:val="2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9,4</w:t>
            </w:r>
          </w:p>
        </w:tc>
      </w:tr>
      <w:tr>
        <w:trPr>
          <w:trHeight w:val="19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,0</w:t>
            </w:r>
          </w:p>
        </w:tc>
      </w:tr>
      <w:tr>
        <w:trPr>
          <w:trHeight w:val="29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665,0</w:t>
            </w:r>
          </w:p>
        </w:tc>
      </w:tr>
      <w:tr>
        <w:trPr>
          <w:trHeight w:val="17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>
          <w:trHeight w:val="329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2,0</w:t>
            </w:r>
          </w:p>
        </w:tc>
      </w:tr>
      <w:tr>
        <w:trPr>
          <w:trHeight w:val="28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>
          <w:trHeight w:val="2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>
          <w:trHeight w:val="3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5,0</w:t>
            </w:r>
          </w:p>
        </w:tc>
      </w:tr>
      <w:tr>
        <w:trPr>
          <w:trHeight w:val="31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величен дефицит бюджет муниципального района на сумму 20,0 тыс. руб. за счет изменения в остатках на счете бюджет района по состоянию на 01.01.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8:00Z</dcterms:created>
  <dc:creator>UserXP</dc:creator>
  <dc:description/>
  <cp:keywords/>
  <dc:language>en-US</dc:language>
  <cp:lastModifiedBy>Konakova</cp:lastModifiedBy>
  <cp:lastPrinted>2017-12-27T11:06:00Z</cp:lastPrinted>
  <dcterms:modified xsi:type="dcterms:W3CDTF">2019-05-19T05:34:00Z</dcterms:modified>
  <cp:revision>26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